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</w:t>
        <w:tab/>
        <w:tab/>
        <w:tab/>
        <w:tab/>
        <w:tab/>
        <w:tab/>
        <w:tab/>
        <w:t>Name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rse Overvie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6914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Question</w:t>
            </w:r>
          </w:p>
        </w:tc>
        <w:tc>
          <w:tcPr>
            <w:tcW w:w="6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s Covered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o are Americans?</w:t>
            </w:r>
          </w:p>
          <w:p>
            <w:pPr>
              <w:pStyle w:val="TableContents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 xml:space="preserve">Who Really Discovered America” video 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ristopher Columbus readings/notes/essay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uropeans exploration of the America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Thirteen Colonies:  Who were Americans?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 xml:space="preserve">Who's coming to America” article in 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none"/>
              </w:rPr>
              <w:t>UpFront Magazine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Immigration political cartoon analysis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“</w:t>
            </w: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What does America look like today?” article/question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Demographic trends in the United States:  internet research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“</w:t>
            </w: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Now and Then:  The U.S. Reaches 300 Million” articl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u w:val="none"/>
              </w:rPr>
              <w:t>Demographics today:  Compare U.S. and Main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Who are Americans? Project</w:t>
            </w:r>
          </w:p>
          <w:p>
            <w:pPr>
              <w:pStyle w:val="TableContents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shd w:fill="auto" w:val="clear"/>
              </w:rPr>
              <w:t>What beliefs and ideals should we share in common?</w:t>
            </w:r>
          </w:p>
          <w:p>
            <w:pPr>
              <w:pStyle w:val="TableContents"/>
              <w:jc w:val="left"/>
              <w:rPr>
                <w:rFonts w:ascii="Arial" w:hAnsi="Arial" w:cs="Arial"/>
                <w:i/>
                <w:i/>
                <w:iCs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shd w:fill="auto" w:val="clear"/>
              </w:rPr>
            </w:r>
          </w:p>
        </w:tc>
        <w:tc>
          <w:tcPr>
            <w:tcW w:w="6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contract theory:  Hobbes and Locke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Constitution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ion of powers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s and balances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dments to the Constitution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tion project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nder what conditions is it acceptable to rebel against your government?</w:t>
            </w:r>
          </w:p>
          <w:p>
            <w:pPr>
              <w:pStyle w:val="TableContents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Rebellion continuum:  Civil Disobedience to Terrorism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Modern terrorism example:  Oklahoma City Bombing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Historical and modern rebellions:  French Revolution, Russian Revolution, Tunisia, Egypt, Libya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Rebellion in the British coloni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Revolutionary War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Shays' Rebell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Expanding the Nation mapping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Manifest Destiny and Westward Expans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Slavery compromise law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Abolitionists' rebellions (including John Brown)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Civil War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Reconstruction</w:t>
            </w:r>
          </w:p>
          <w:p>
            <w:pPr>
              <w:pStyle w:val="TableContents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0:07:01Z</dcterms:created>
  <dc:creator/>
  <dc:description/>
  <dc:language>en-US</dc:language>
  <cp:lastModifiedBy/>
  <cp:revision>0</cp:revision>
  <dc:subject/>
  <dc:title/>
</cp:coreProperties>
</file>